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教育部关于印发第一批“十二五”普通高等教育本科国家级规划教材书目的通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各省、自治区、直辖市教育厅（教委），新疆生产建设兵团教育局，有关部门（单位）教育司（局）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解放军总参谋部军训部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部属各高等学校，有关出版社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根据《教育部关于“十二五”普通高等教育本科教材建设的若干意见》（教高〔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），在中央部（委）直属高校、省级教育行政部门推荐以及出版社补充推荐的基础上，经专家评审、网上公示，我部确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10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种教材</w:t>
      </w:r>
      <w:bookmarkStart w:id="0" w:name="OLE_LINK1"/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入选第一批</w:t>
      </w:r>
      <w:bookmarkEnd w:id="0"/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“十二五”普通高等教育本科国家级规划教材（以下简称“十二五”规划教材）。现将第一批“十二五”规划教材书目印发给你们，并将有关事项通知如下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请高等学校参照第一批“十二五”规划教材书目，做好教材选用工作，确保优质教材进课堂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有关出版社可从全国普通高等教育教材网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www.tbook.com.cn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下载“十二五”规划教材专有统一标志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LOGO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，印刷在“十二五”规划教材相关版面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已入选的“十二五”规划教材应根据学科、行业的发展，继续修订完善，及时补充反映最新知识、技术和成果的内容，与时俱进。修订后的教材可沿用“十二五”规划教材标志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各省级教育行政部门、高等学校和出版社，要建立以提高高等教育质量为核心的教材建设长效机制，加强政策支持和经费保障，激励高水平教师积极参加教材建设，结合《普通高等学校本科专业目录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）》和人才培养需要，认真做好普通高等教育本科教材的新编和修订工作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hyperlink r:id="rId2">
        <w:r>
          <w:rPr>
            <w:rFonts w:ascii="仿宋_GB2312" w:hAnsi="仿宋_GB2312" w:cs="仿宋_GB2312" w:eastAsia="仿宋_GB2312"/>
            <w:color w:val="0000FF"/>
            <w:kern w:val="0"/>
            <w:sz w:val="28"/>
            <w:szCs w:val="28"/>
            <w:u w:val="single"/>
          </w:rPr>
          <w:t>附件：第一批“十二五”普通高等教育本科国家级规划教材书目</w:t>
        </w:r>
      </w:hyperlink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                               </w:t>
      </w:r>
      <w:bookmarkStart w:id="1" w:name="_GoBack"/>
      <w:bookmarkEnd w:id="1"/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>教育部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列表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建议用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"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右键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-&gt;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目标另存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"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来保存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</w:t>
      </w:r>
      <w:hyperlink r:id="rId3">
        <w:r>
          <w:rPr>
            <w:rFonts w:ascii="仿宋_GB2312" w:hAnsi="仿宋_GB2312" w:cs="仿宋_GB2312" w:eastAsia="仿宋_GB2312"/>
            <w:color w:val="0000FF"/>
            <w:kern w:val="0"/>
            <w:sz w:val="28"/>
            <w:szCs w:val="28"/>
            <w:u w:val="single"/>
          </w:rPr>
          <w:t>第一批“十二五”普通高等教育本科国家级规划教材</w:t>
        </w:r>
      </w:hyperlink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</w:t>
      </w:r>
      <w:hyperlink r:id="rId4">
        <w:r>
          <w:rPr>
            <w:rFonts w:ascii="仿宋_GB2312" w:hAnsi="仿宋_GB2312" w:cs="仿宋_GB2312" w:eastAsia="仿宋_GB2312"/>
            <w:color w:val="0000FF"/>
            <w:kern w:val="0"/>
            <w:sz w:val="28"/>
            <w:szCs w:val="28"/>
            <w:u w:val="single"/>
          </w:rPr>
          <w:t>第一批“十二五”普通高等教育本科国家级规划教材</w:t>
        </w:r>
        <w:r>
          <w:rPr>
            <w:rFonts w:eastAsia="仿宋_GB2312" w:cs="仿宋_GB2312" w:ascii="仿宋_GB2312" w:hAnsi="仿宋_GB2312"/>
            <w:color w:val="0000FF"/>
            <w:kern w:val="0"/>
            <w:sz w:val="28"/>
            <w:szCs w:val="28"/>
            <w:u w:val="single"/>
          </w:rPr>
          <w:t>.xls</w:t>
        </w:r>
      </w:hyperlink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ook.edu.cn/download/25506.pdf" TargetMode="External"/><Relationship Id="rId3" Type="http://schemas.openxmlformats.org/officeDocument/2006/relationships/hyperlink" Target="http://www.tbook.edu.cn/download/25506.pdf" TargetMode="External"/><Relationship Id="rId4" Type="http://schemas.openxmlformats.org/officeDocument/2006/relationships/hyperlink" Target="http://www.tbook.edu.cn/download/25510.xls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7EDCC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8</Words>
  <Characters>845</Characters>
  <CharactersWithSpaces>992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0:34:00Z</dcterms:created>
  <dc:creator>User</dc:creator>
  <dc:description/>
  <dc:language>en-US</dc:language>
  <cp:lastModifiedBy>安心</cp:lastModifiedBy>
  <dcterms:modified xsi:type="dcterms:W3CDTF">2017-11-14T01:1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